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3</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Oblastní ředitelství Hradec Králové</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35</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3 546</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0:55:00Z</dcterms:modified>
  <cp:revision>25</cp:revision>
  <dc:subject/>
  <dc:title>Závěrkový list č</dc:title>
</cp:coreProperties>
</file>